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топливной аппаратуры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ри работающем дизеле перед постановкой на ремонт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давление топлива в коллекторе 2,0÷2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отсутствие течей масла или топлива в контрольном отсеке топливоподкачивающего насос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о пульсациям в трубках проверить работу топливных насосов высокого давл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отсутствие сильного каплепадения или сплошных струй в контрольных окнах сливных трубок форсун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Проверить устойчивость работы объединённого регуля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8. Проверить чёткость набора и сброса с 1 по 8(9) позиции и обратно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верить число оборотов коленчатого вала (на 0 и 1 поз 350±5 об/мин; на 8(9) поз. 745÷765 об/мин.)  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нометр переносной, ключ рожковый 24*27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резком сбросе с 8(9) поз. в 0 поз. не должно происходить сильной просадки оборотов и «вождения» регулятор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 ЧМЭ3 1 поз. 350±10 об/мин.; на ЧМЭ3Т,Э на 0 поз. 300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+30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об/мин.</w:t>
            </w:r>
          </w:p>
          <w:p>
            <w:pPr>
              <w:pStyle w:val="Normal"/>
              <w:ind w:firstLine="708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снять, в отделение топливной аппаратуры перед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соединить сливные и нагнетательные трубки, на штуцеры навернуть защитные колпач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лабить поочерёдно на одну грань за обход гайки накидных фланцев до полного ослабления, форсунки с уплотнениями изъять из кожух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пецсъёмник, набор ключей, приспособление для переноски форсунок, комплект заглуше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на чётных ТО-3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еред изъятием форсунок вытирать насухо поверхность цилиндровых крышек вокруг форсун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Отверстия в цилиндровых крышках после изъятия форсунок закрывать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б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системы управления дизеле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рычажную системы с проскальзывающей тягой, проверить надёжность стопорения деталей, отсутствие повреждений и деформ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отсутствие заеданий рычажной системы, реек топливных насосов, надёжность зацепления реек с поводками, отсутствие люфта в приводах рее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наличие пломбировки на упорах и проскальзывающей тяг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пломбир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ломбировку восстанавливать только после выяснения причины срыва пломб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опливные насосы и толкат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, отсутствие признаков течей топлива по стыкам штуцеров, отсутствие трещин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ревизионной секции кулачкового вала осмотреть ролики и корпуса толкателей насос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Насосы с заеданиями реек заменить на исправные. 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мене насосов соблюдать требования по регулировке длины толкателя и выхода рейки.</w:t>
            </w:r>
          </w:p>
          <w:p>
            <w:pPr>
              <w:pStyle w:val="Normal"/>
              <w:ind w:firstLine="708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топливопроводов, фильтров, объединённого регулятора, топливоподогревателя, топливного ба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обое внимание уделять отсутствию утечек топлива по стыкам штуцеров трубопроводов, лючкам и крышкам, отсутствию течей воды по топливоподогревател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опливоподкачивающие насо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насосов и их частей, отсутствие течей по штуцерам и привалкам детал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ручного насоса проверить качество нагнетания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основного насоса проверить отсутствие признаков перегрева втулочных и приводного подшип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89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ля проверки работы ручного насоса открывать атмосферный краник за насос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объединённый регулятор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регулятора на дизеле и соединения отдельных его узлов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ечей мас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масляный фильтр объединённого регуля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олбу с фильтрующим элементом. Элемент промыть в керосине, продуть сжатым воздухом, осмотре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дуть сжатым воздухом каналы в колбе и осевом стержн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резиновые уплотнения. Повреждённые, изношенные, потерявшие упругость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нижнюю пружину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Колбу промыть и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ванны промывочные, подвод сжатого воздуха, камера продувоч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тирку внутренних поверхностей колбы и деталей осуществлять салфетками с подрубленными краями.</w:t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пластинчато-щелевой фильтр грубой очист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ывернуть пробку в днище, выпустить шл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тсоединить трубопроводы, снять крышку с пакет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акет промыть в чистом дизельном топливе и продуть сжатым воздухом. Осмотреть пластины, изломанные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фиксации стержне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Фильтр собрать, проверить лёгкость проворачивания рукоят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тара для переноски пластинчатых пакетов, ёмкость для сбора шлама, ванны промывочные, камера продуво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промывке энергично проворачивать пакет, опущенный в ванну.</w:t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верить состояние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9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вернуть пробки, выпустить шла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Набор ключей, ёмкость дл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е допускать попадания загрязнений во внут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ильтров тонкой очист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Снять крышки, изъять элементы с уплотнения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резиновые прокладки под торцами элементов и крышками. Изношенные и деформирова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пружины, изломанные, просевши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49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фильтрующие элементы, проверить отсутствие повреждений фильтрующей намотки.</w:t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ильные наслоения загрязнений удал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бора шлама, лампа переносная, ванна промыво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енние полости элементов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89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замены хотя бы одного элемента заменять все независимо от состояни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отстой из топливного ба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вернуть пробку отстойника со стороны топливомерного стекла, надавить на шариковый клапан, слить ≈ 2 л топлив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32*36 мм, 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ять отсутствие воды.</w:t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далить воздух из топливной систем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крыть атмосферный кран перед обратным клапаном, прокачать топливо ручным насосом до начала выхода его сплошной струёй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крыть пробки на крышках ФТО, прокачать топливо до окончания выхода пузыр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9*22 мм, 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отворачивать пробки на насосах высокого давления.</w:t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ить герметичность стыков топливопровод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после испытания на дизель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затяжкой штуцеров проверять совпадение конусов трубок и штуцеров, упругий ход трубок во время затяжки накидных гаек не допускается. Накидные гайки должны наворачиваться на штуцеры свободно, иметь достаточный натяг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устанавливать с новыми уплотнениям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Затяжку гаек накидных фланцев осуществлять равномерно, на одну грань за обход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приспособление для переноски форсунок, штангенцирку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на чётных ТО-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подгибка трубок при установке форсунок для совпадения конус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оличество уплотнений под распылителем не более 2 шт., суммарная толщина 2÷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ход носка распылителя в цилиндре 3±0,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осле ремонта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Запустить дизель, выполнить работы согласно требованиям п.п. 1, 4, 5, 6 и 7 раздела 1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обое внимание уделять отсутствию течей по стыкам трубок высокого давления, в т.ч. по штуцерам форсунок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скорость вращения коленчатого вала по позиция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ля ЧМЭ3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0 поз. 350±5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 поз. 35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 поз. 380±5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 поз. 420±5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 поз. 46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 поз. 51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 поз. 56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eastAsia="Haettenschweiler" w:cs="Haettenschweiler" w:ascii="Haettenschweiler" w:hAnsi="Haettenschweiler"/>
                <w:sz w:val="33"/>
                <w:szCs w:val="33"/>
              </w:rPr>
              <w:t xml:space="preserve"> 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7 поз. 660±10 об/м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8 поз. 745÷765 об/мин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ля ЧМЭ3Т, ЧМЭ3Э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58" w:leader="none"/>
              </w:tabs>
              <w:ind w:left="958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0 поз. 330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+30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об/ми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58" w:leader="none"/>
              </w:tabs>
              <w:ind w:left="958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 поз. 420±10 об/ми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58" w:leader="none"/>
              </w:tabs>
              <w:ind w:left="958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9 поз. 745÷765 об/м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пассатижи, пломбир, тахометр переносн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ТР выполняются контрольные реостатные испытани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выполнить подрегулировку.</w:t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  <w:tab w:val="left" w:pos="10666" w:leader="none"/>
              </w:tabs>
              <w:ind w:left="497" w:hanging="42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брос топлива и шлама при проверке работы ручного топливоподкачивающего насоса, из топливных фильтров, при удалении воздуха; сбор отстоя из топливного бака осуществлять только в специальные ёмк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  <w:tab w:val="left" w:pos="10666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зникающие в ходе ремонта подтёки дизельного топлива немедленно удаля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  <w:tab w:val="left" w:pos="10666" w:leader="none"/>
              </w:tabs>
              <w:ind w:left="497" w:hanging="42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форсунок осуществлять только при неработающем дизеле. При снятии форсунок использовать специальный съёмни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  <w:tab w:val="left" w:pos="10666" w:leader="none"/>
              </w:tabs>
              <w:ind w:left="497" w:hanging="42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монт топливной аппаратуры осуществлять только в специализированном отделении, на стендах с работающей местной вентиляци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  <w:tab w:val="left" w:pos="10666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  <w:tab w:val="left" w:pos="10666" w:leader="none"/>
              </w:tabs>
              <w:ind w:left="497" w:hanging="42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  <w:tab w:val="left" w:pos="10666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и инструментами и оснастко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  <w:tab w:val="left" w:pos="10666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right="283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мывка деталей дизельным топливом, кроме специально оговоренных случаев. При работе избегать контакта открытых частей кожи с дизельным топливо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ЧМЭ3. ЧМЭ3ИО от 31.12.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 xml:space="preserve">Инструкция по эксплуатации двигателя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10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 для тепловоза ЧМЭ3 </w:t>
      </w:r>
      <w:r>
        <w:rPr>
          <w:sz w:val="24"/>
          <w:szCs w:val="24"/>
          <w:lang w:val="en-US"/>
        </w:rPr>
        <w:t>Ds</w:t>
      </w:r>
      <w:r>
        <w:rPr>
          <w:sz w:val="24"/>
          <w:szCs w:val="24"/>
        </w:rPr>
        <w:t>3424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 нац. предприятие «ЧКД-Прага», Чех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ей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2:44:00Z</dcterms:created>
  <dc:creator>Mалов Денис</dc:creator>
  <dc:description/>
  <dc:language>en-US</dc:language>
  <cp:lastModifiedBy>ТЧИ</cp:lastModifiedBy>
  <cp:lastPrinted>2005-09-20T10:21:00Z</cp:lastPrinted>
  <dcterms:modified xsi:type="dcterms:W3CDTF">2005-09-20T06:24:00Z</dcterms:modified>
  <cp:revision>21</cp:revision>
  <dc:subject/>
  <dc:title>DOC	</dc:title>
</cp:coreProperties>
</file>